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STRZYGNIĘCIE O SPOSOBIE ROZPATRZENIA NIEUWZGLĘDNIONYCH UWAG WNIESIONYCH DO WYŁOŻONEGO DO PUBLICZNEGO WGLĄDU PROJEKTU MIEJSCOWEGO PLANU ZAGOSPODAROWANIA PRZESTRZENNEGO MIASTA WYSZKOWA DLA KWARTAŁU ULIC: 11 - go LISTOPADA, PUŁTUSKIEJ, WSPÓLNEJ, DWORCOWEJ, I ARMII WOJSKA POLSKIEGO I PROSTEJ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łącznik Nr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uchwały Nr …../…./2013 Rady Miejskie w Wyszkowie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 dnia …………        2013 </w:t>
      </w:r>
      <w:r>
        <w:rPr/>
        <w:t>r.</w:t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701"/>
        <w:gridCol w:w="2268"/>
        <w:gridCol w:w="1559"/>
        <w:gridCol w:w="1559"/>
        <w:gridCol w:w="851"/>
        <w:gridCol w:w="709"/>
        <w:gridCol w:w="708"/>
        <w:gridCol w:w="851"/>
        <w:gridCol w:w="2126"/>
      </w:tblGrid>
      <w:tr>
        <w:trPr>
          <w:trHeight w:val="1134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wpływu uwagi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zwisko i imię, nazwa jednostki organizacyjnej i adres zgłaszającego uwagi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reść uwagi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znaczenie nieruchomości, której dotyczy uwag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stalenia projektu planu dla nieruchomości, której dotyczy uwaga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strzygnięcie Burmistrza w sprawie rozpatrzenia uwagi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strzygnięcie Rady Miejskiej w sprawie rozpatrzenia uwagi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wagi</w:t>
            </w:r>
          </w:p>
        </w:tc>
      </w:tr>
      <w:tr>
        <w:trPr>
          <w:trHeight w:val="1635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waga uwzględnio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waga nieuwzględnio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waga uwzględnio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waga nieuwzględniona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3.2013 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rian i Anna Sobolews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l. Wspólna 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-200 Wyszk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rak zgody na zaproponowany sposób zagospodarowania terenów w kwadracie pomiędzy Hutą Szkła i ul. Wspólną oraz dawnym Przedsiębiorstwem Budowlanym PBRol a nowo wybudowaną obwodnicą, tj. 1 PU. Zgoda na przeznaczenie tego kawałka terenu pod działalność gospodarczą nieuciążliwą mieszczącą się w granicach swojej posesji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reny oznaczone w projekcie planu symbolem 1 P/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P/U – tereny zabudowy przemysłowo – usługowo - składowe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trike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trike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eren oznaczony w planie miejscowym jako 1 P/U przeznaczony jest w Studium uwarunkowań i kierunków zagospodarowania przestrzennego gminy Wyszków pod funkcję PU (tereny przemysłowo – produkcyjno – usługowe). Przeznaczenie w projekcie planu zgodne jest więc z przeznaczeniem ustalonym w studium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W związku z powyższym zachowany został warunek zawarty w art. 9 ust 4 ustawy o planowaniu i zagospodarowaniu przestrzennym tj. „ustalenia studium są wiążące dla organów gminy przy sporządzaniu planów miejscowych”.</w:t>
            </w:r>
          </w:p>
        </w:tc>
      </w:tr>
    </w:tbl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Załączniki:</w:t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- zbiór uwag zamieszczonych w wykazi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5664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rzewodniczący Rady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5664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Józef Biernacki</w:t>
      </w:r>
    </w:p>
    <w:p>
      <w:pPr>
        <w:pStyle w:val="Normal"/>
        <w:spacing w:before="0" w:after="20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6:00:00Z</dcterms:created>
  <dc:creator>Twoja nazwa użytkownika</dc:creator>
  <dc:description/>
  <cp:keywords/>
  <dc:language>en-US</dc:language>
  <cp:lastModifiedBy>Marzena Pikora</cp:lastModifiedBy>
  <cp:lastPrinted>2013-05-13T16:10:00Z</cp:lastPrinted>
  <dcterms:modified xsi:type="dcterms:W3CDTF">2013-05-13T14:10:00Z</dcterms:modified>
  <cp:revision>15</cp:revision>
  <dc:subject/>
  <dc:title>Zarządzenie nr ………………</dc:title>
</cp:coreProperties>
</file>