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is zmian w Wieloletniej Prognozy Finans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miany w Wieloletniej Prognozie Finansowej, dotycz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Zmian w Załączniku Nr 2.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W związku z planowaną zmianą w wydatkach na przedsięwzięcia zapisane w WPF Gminy Wyszków istnieje konieczność aktualizacji Załącznika Nr 2 do WPF, w szczególności :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color w:val="000000"/>
        </w:rPr>
      </w:pPr>
      <w:r>
        <w:rPr>
          <w:color w:val="000000"/>
        </w:rPr>
        <w:t>Zmniejszenie wydatków na zadanie Budowa ulicy Stefana Okrzei,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color w:val="000000"/>
        </w:rPr>
      </w:pPr>
      <w:r>
        <w:rPr>
          <w:color w:val="000000"/>
        </w:rPr>
        <w:t>Zwiększenie wydatków na zadanie Budowa szkolnych placów zabaw.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color w:val="000000"/>
        </w:rPr>
      </w:pPr>
      <w:r>
        <w:rPr>
          <w:color w:val="000000"/>
        </w:rPr>
        <w:t>Zwiększenie wydatków na zadanie Budowa monitoringu wizyjnego miasta et. II.</w:t>
      </w:r>
    </w:p>
    <w:p>
      <w:pPr>
        <w:pStyle w:val="Normal"/>
        <w:ind w:left="720" w:righ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jc w:val="both"/>
        <w:rPr/>
      </w:pPr>
      <w:r>
        <w:rPr/>
        <w:t xml:space="preserve">2) Zmian w Załączniku Nr 1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W związku ze zmianą dochodów, wydatków oraz przedsięwzięć  na 2013 rok  istnieje konieczność aktualizacji Załącznika Nr 1 do WPF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29:00Z</dcterms:created>
  <dc:creator>UM Wyszkow</dc:creator>
  <dc:description/>
  <cp:keywords/>
  <dc:language>en-US</dc:language>
  <cp:lastModifiedBy>Bozena Czerwinska</cp:lastModifiedBy>
  <cp:lastPrinted>2013-05-29T08:49:00Z</cp:lastPrinted>
  <dcterms:modified xsi:type="dcterms:W3CDTF">2013-05-29T06:49:00Z</dcterms:modified>
  <cp:revision>56</cp:revision>
  <dc:subject/>
  <dc:title>Opis zmian w Wieloletniej Prognozy Finansowej</dc:title>
</cp:coreProperties>
</file>