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Cs/>
        </w:rPr>
      </w:pPr>
      <w:r>
        <w:rPr>
          <w:bCs/>
        </w:rPr>
        <w:t>Uzasadnienie do Uchwały Nr ……../……../13</w:t>
      </w:r>
    </w:p>
    <w:p>
      <w:pPr>
        <w:pStyle w:val="Heading1"/>
        <w:ind w:left="4536" w:hanging="0"/>
        <w:jc w:val="right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Rady Miejskiej w Wyszkowie </w:t>
      </w:r>
    </w:p>
    <w:p>
      <w:pPr>
        <w:pStyle w:val="Heading1"/>
        <w:ind w:left="4536" w:hanging="0"/>
        <w:jc w:val="right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z dnia ………. ……. 2013 roku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w sprawie uchwalenia miejscowego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planu zagospodarowania przestrzennego</w:t>
      </w:r>
    </w:p>
    <w:p>
      <w:pPr>
        <w:pStyle w:val="Normal"/>
        <w:jc w:val="right"/>
        <w:rPr/>
      </w:pPr>
      <w:r>
        <w:rPr/>
        <w:t xml:space="preserve"> </w:t>
      </w:r>
      <w:r>
        <w:rPr/>
        <w:t>miasta Wyszkowa dla kwartału ulic:</w:t>
      </w:r>
    </w:p>
    <w:p>
      <w:pPr>
        <w:pStyle w:val="Normal"/>
        <w:jc w:val="right"/>
        <w:rPr/>
      </w:pPr>
      <w:r>
        <w:rPr/>
        <w:t xml:space="preserve"> </w:t>
      </w:r>
      <w:r>
        <w:rPr/>
        <w:t>11 – go Listopada, Pułtuskiej, Wspólnej,</w:t>
      </w:r>
    </w:p>
    <w:p>
      <w:pPr>
        <w:pStyle w:val="Normal"/>
        <w:jc w:val="right"/>
        <w:rPr/>
      </w:pPr>
      <w:r>
        <w:rPr/>
        <w:t xml:space="preserve"> </w:t>
      </w:r>
      <w:r>
        <w:rPr/>
        <w:t>Dworcowej, I Armii Wojska Polskiego i Prostej.</w:t>
      </w:r>
    </w:p>
    <w:p>
      <w:pPr>
        <w:pStyle w:val="Normal"/>
        <w:ind w:left="3969" w:hanging="0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dotyczące miejscowego planu zagospodarowania przestrzennego miasta Wyszkowa dla kwartału ulic: 11 – go Listopada, Pułtuskiej, Wspólnej, Dworcowej, I Armii Wojska Polskiego i Prostej prowadzone były w trybie ustawy z dnia 27 marca 2003 r. o planowaniu i zagospodarowaniu przestrzennym (Dz.U. z 2012 r., poz. 647, z późn. zm.) oraz ustawy z dnia 3 października 2008 r. o udostępnianiu informacji o środowisku i jego ochronie, udziale społeczeństwa w ochronie środowiska oraz ocenach oddziaływania na środowisko (Dz. U. z 2008 r. Nr 199, poz. 122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owa uchwała jest konsekwencją podjętej w dniu 30 stycznia 2012 </w:t>
      </w:r>
      <w:r>
        <w:rPr>
          <w:bCs/>
        </w:rPr>
        <w:t xml:space="preserve">roku </w:t>
      </w:r>
      <w:r>
        <w:rPr/>
        <w:t>Uchwały Nr</w:t>
      </w:r>
      <w:r>
        <w:rPr>
          <w:lang w:val="en-US" w:eastAsia="en-US"/>
        </w:rPr>
        <w:t xml:space="preserve"> </w:t>
      </w:r>
      <w:r>
        <w:rPr/>
        <w:t xml:space="preserve">XX/145/12 </w:t>
      </w:r>
      <w:r>
        <w:rPr>
          <w:bCs/>
        </w:rPr>
        <w:t xml:space="preserve">Rady Miejskiej w Wyszkowie </w:t>
      </w:r>
      <w:r>
        <w:rPr/>
        <w:t>w sprawie przystąpienia do sporządzenia miejscowego planu zagospodarowania przestrzennego miasta Wyszkowa dla kwartału ulic: 11 – go Listopada, Pułtuskiej, Wspólnej, Dworcowej, I Armii Wojska Polskiego i Prost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ownie do przepisu art. 14 ust. 5 ustawy o planowaniu i zagospodarowaniu przestrzennym, podjęcie uchwały o przystąpieniu do sporządzenia przedmiotowego planu, poprzedzone zostało wykonaniem analiz dotyczących zasadności przystąpienia do sporządzenia planu i stopnia zgodności przewidywanych rozwiązań z ustaleniami Studium Uwarunkowań i Kierunków Zagospodarowania Przestrzennego Gminy Wyszków uchwalonego Uchwałą </w:t>
      </w:r>
      <w:r>
        <w:rPr>
          <w:bCs/>
        </w:rPr>
        <w:t>Nr XVII/103/2007 Rady Miejskiej w Wyszkowie z dnia 29 listopada 2007r.</w:t>
      </w:r>
      <w:r>
        <w:rPr/>
        <w:t xml:space="preserve"> roku oraz uchwałą nr XXI/149/2008 Rady Miejskiej w Wyszkowie z dnia 27 marca 2008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ach od 6 marca 2012 r. do 10 kwietnia 2012 r. na tablicy ogłoszeń Urzędu Miejskiego wywieszone było obwieszczenie Burmistrza Wyszkowa o przystąpieniu do sporządzania ww. miejscowego planu, określające formę, miejsce i termin składania wniosków do planu, oraz o przystąpieniu do przeprowadzenia strategicznej oceny oddziaływania na środowisko dotyczącej ww. miejscowego planu, określające formę, miejsce i termin składania wniosków do prognozy oddziaływania na środowis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podjęciu uchwały o przystąpieniu do sporządzania cytowanego planu wraz z prośbą </w:t>
        <w:br/>
        <w:t xml:space="preserve">o wnioski do planu wystąpiono na piśmie do instytucji i organów właściwych </w:t>
        <w:br/>
        <w:t xml:space="preserve">do uzgadniania i opiniowania planu w dniu 13 marca 2013 r. </w:t>
      </w:r>
    </w:p>
    <w:p>
      <w:pPr>
        <w:pStyle w:val="Normal"/>
        <w:ind w:left="540" w:hanging="0"/>
        <w:jc w:val="both"/>
        <w:rPr/>
      </w:pPr>
      <w:r>
        <w:rPr/>
        <w:t>Ponadto dnia 6 marca 2013 r. ukazało się ogłoszenie na stronie Biuletynu Informacji Publicznej i w prasie lokal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projektu planu złożono 4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dniu 12 kwietnia 2012 r. Burmistrz Wyszkowa wydał oświadczenie, że w związku </w:t>
        <w:br/>
        <w:t>z ukazaniem się ogłoszenia/obwieszczenia o przystąpieniu do przeprowadzenia strategicznej oceny oddziaływania na środowisko dotyczącej w/w projektu miejscowego planu zagospodarowania przestrzennego w wyznaczonym terminie nie wpłynął żaden wniosek ani uwaga do prognozy oddziaływania na środowis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rmistrz Wyszkowa zgodnie z art. 17 pkt 4 ww. ustawy o planowaniu </w:t>
        <w:br/>
        <w:t>i zagospodarowaniu przestrzennym sporządził projekt miejscowego planu zagospodarowania przestrzennego wraz z prognozą oddziaływania na środowisko, rozpatrzył wnioski wniesione do planu zgodnie z ustaleniami zawartymi w tabeli: „Wykaz wniosków do miejscowego planu zagospodarowania przestrzennego” oraz zgodnie z art. 17 pkt 5 sporządził prognozę skutków finansowych uchwalenia planu miejsc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dniu 17 września 2012 r. projekt planu uzyskał pozytywną opinię Gminnej Komisji Urbanistyczno - Architektonicz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u 6 września 2012 r. udostępniono projekt ww. planu miejscowego organom administracji rządowej i samorządowej oraz innym jednostkom organizacyjnym, celem jego uzgodnienia - zgodnie z art. 17 pkt 6 lit. b ww. ustawy o planowaniu i zagospodarowaniu przestrzennym, oraz celem uzyskania opinii - zgodnie z art. 17 pkt 6 lit. a ww. ustawy o planowaniu i zagospodarowaniu przestrzenn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rmistrz Wyszkowa zgodnie z art. 17 pkt 9 ww. ustawy o planowaniu </w:t>
        <w:br/>
        <w:t xml:space="preserve">i zagospodarowaniu przestrzennym, wprowadził stosowne zmiany wynikające </w:t>
        <w:br/>
        <w:t>z uzyskanych opinii i dokonanych uzgodni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art. 17 pkt 9 ustawy o planowaniu i zagospodarowaniu przestrzennym oraz zgodnie z art. 39 ust. 1 i art. 46 pkt 1 oraz art. 54 ust. 2 ustawy z dnia 3 października 2008 r. o udostępnianiu informacji o środowisku i jego ochronie, udziale społeczeństwa w ochronie środowiska oraz ocenach oddziaływania na środowisko (Dz. U. Nr 199, poz. 1227) w dniach od 7 listopada 2012</w:t>
      </w:r>
      <w:r>
        <w:rPr>
          <w:bCs/>
        </w:rPr>
        <w:t xml:space="preserve"> r. do </w:t>
      </w:r>
      <w:r>
        <w:rPr/>
        <w:t xml:space="preserve">7 grudnia </w:t>
      </w:r>
      <w:r>
        <w:rPr>
          <w:bCs/>
        </w:rPr>
        <w:t>2012 r.</w:t>
      </w:r>
      <w:r>
        <w:rPr/>
        <w:t xml:space="preserve"> projekt planu </w:t>
      </w:r>
      <w:r>
        <w:rPr>
          <w:bCs/>
        </w:rPr>
        <w:t>w</w:t>
      </w:r>
      <w:r>
        <w:rPr/>
        <w:t xml:space="preserve">raz </w:t>
        <w:br/>
        <w:t>z prognozą oddziaływania na środowisko został wyłożony do publicznego wglą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publiczna nad przyjętymi w projekcie planu rozwiązaniami odbyła się w dniu 5 grudni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projektu planu wniesiono 4 uwagi.  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W dniu 8 stycznia 2013 r. Burmistrz Wyszkowa wydał zarządzenie w sprawie rozpatrzenia uwag, wprowadził zmiany do projektu planu miejscowego wynikające z rozpatrzenia uwag, wydał oświadczenie w sprawie braku wniosków i uwag w postępowaniu w sprawie strategicznej oceny oddziaływania na środowisko. 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W dniach od </w:t>
      </w:r>
      <w:r>
        <w:rPr>
          <w:bCs/>
        </w:rPr>
        <w:t>30 stycznia 2013 r. do 28 lutego 2013 r.</w:t>
      </w:r>
      <w:r>
        <w:rPr/>
        <w:t xml:space="preserve"> projekt planu </w:t>
      </w:r>
      <w:r>
        <w:rPr>
          <w:bCs/>
        </w:rPr>
        <w:t>w</w:t>
      </w:r>
      <w:r>
        <w:rPr/>
        <w:t xml:space="preserve">raz </w:t>
        <w:br/>
        <w:t>z prognozą oddziaływania na środowisko został drugi raz wyłożony do publicznego wglądu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Dyskusja publiczna nad przyjętymi w projekcie planu rozwiązaniami odbyła się w dniu 26 lutego 2013 r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Do projektu planu wniesiono 5 uwa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u 27 marca 2013 r. Burmistrz Wyszkowa wydał zarządzenie w sprawie rozpatrzenia uwag oraz wydał oświadczenie w sprawie braku wniosków i uwag w postępowaniu w sprawie strategicznej oceny oddziaływania na środowis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rmistrz Wyszkowa zgodnie z art. 17 pkt 14 ww. ustawy o planowaniu                                    i zagospodarowaniu przestrzennym przedstawił Radzie Miejskiej projekt uchwały wraz z załącznikami w celu uchwal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Sesji w dniu ……………</w:t>
      </w:r>
      <w:r>
        <w:rPr>
          <w:bCs/>
        </w:rPr>
        <w:t xml:space="preserve"> </w:t>
      </w:r>
      <w:r>
        <w:rPr/>
        <w:t xml:space="preserve">2013 r. Rada podjęła decyzję o uchwaleniu planu Uchwałą </w:t>
      </w:r>
      <w:r>
        <w:rPr>
          <w:bCs/>
        </w:rPr>
        <w:t>Nr ……./….</w:t>
      </w:r>
      <w:r>
        <w:rPr/>
        <w:t xml:space="preserve">/13 </w:t>
      </w:r>
      <w:r>
        <w:rPr>
          <w:bCs/>
        </w:rPr>
        <w:t>Rady Miejskiej w Wyszkowie</w:t>
      </w:r>
      <w:r>
        <w:rPr/>
        <w:t xml:space="preserve"> </w:t>
      </w:r>
      <w:r>
        <w:rPr>
          <w:bCs/>
        </w:rPr>
        <w:t xml:space="preserve">z dnia …….. 2013 roku w sprawie </w:t>
      </w:r>
      <w:r>
        <w:rPr/>
        <w:t>uchwalenia miejscowego planu zagospodarowania przestrzennego miasta Wyszkowa dla kwartału ulic: 11 – go Listopada, Pułtuskiej, Wspólnej, Dworcowej, I Armii Wojska Polskiego i Prost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art. 20 ust 1 ustawy o planowaniu i zagospodarowaniu przestrzennym Rada Miejska w Wyszkowie stwierdziła, że nie narusza on ustaleń Studium uwarunkowań i kierunków zagospodarowania przestrzennego gminy Wyszków uchwalonego Uchwałą Nr XVII/103/2007 Rady Miejskiej w Wyszkowie z dnia 29 listopada 2007 r. oraz uchwałą Nr XXI/149/2008 Rady Miejskiej w Wyszkowie z dnia 27 marca 2008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lenie miejscowego planu zagospodarowania przestrzennego miasta Wyszkowa dla kwartału ulic: 11 – go Listopada, Pułtuskiej, Wspólnej, Dworcowej, I Armii Wojska Polskiego i Prostej z zastosowaniem procedury przewidzianej ustawą o planowaniu i zagospodarowaniu przestrzennym stworzyło podstawy prawne do wydawania decyzji administracyjnych dotyczących zagospodarowania przedmiotowego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</w:t>
      </w:r>
      <w:r>
        <w:rPr>
          <w:b/>
        </w:rPr>
        <w:t>Przewodniczący Rady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Józef Biernacki</w:t>
      </w:r>
    </w:p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02:00Z</dcterms:created>
  <dc:creator>Bartosz Rosłan</dc:creator>
  <dc:description/>
  <cp:keywords/>
  <dc:language>en-US</dc:language>
  <cp:lastModifiedBy>Marzena Pikora</cp:lastModifiedBy>
  <cp:lastPrinted>2013-05-13T16:11:00Z</cp:lastPrinted>
  <dcterms:modified xsi:type="dcterms:W3CDTF">2013-05-13T14:11:00Z</dcterms:modified>
  <cp:revision>4</cp:revision>
  <dc:subject>mpzp Pól Karolińskich</dc:subject>
  <dc:title>uzasadnienie do uchwały</dc:title>
</cp:coreProperties>
</file>