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643380</wp:posOffset>
                </wp:positionV>
                <wp:extent cx="6121400" cy="4814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481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828"/>
                              <w:gridCol w:w="850"/>
                              <w:gridCol w:w="428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89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Karta informacyj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umer karty/rok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B/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odzaj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Postanowieni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emat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zw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Postanowienie o odstąpieniu od obowiązku przeprowadzenia oceny oddziaływania na środowisko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akres przedmiotowy dokumentu – opis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15" w:leader="none"/>
                                    </w:tabs>
                                    <w:spacing w:lineRule="auto" w:line="240" w:before="0" w:after="0"/>
                                    <w:ind w:left="28" w:hanging="2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ozbudowa zakładu rozbioru i pakowania mięsa wołowego                   w miejscowości Kamieńczyk na działkach nr ew. 600/1, 600/2, 601, gmina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Obszar, którego dokument dotyczy, zgodnie z podziałem administracyjnym kraj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Województwo: mazowieck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owiat: wyszkowski Gmina: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nak sprawy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KiM.6220.6.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zwa podmiotu, którego decyzja/postanowienie dotycz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yp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ne osoby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4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akład Mięsny „Kamieńczyk” Sp. J. Jan, Dariusz, Irena Kalis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4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ul. Warszawska 31 07-202 Kamieńczy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t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.10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okument zatwierdził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z up. Burmistrza Wyszkow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czelnik Wydziału Gospodarki Komunalnej Mieszkalnictwa i Rolnictw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Urzędu Miejskiego w Wyszkowi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leja Róż 2 07-200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ta zatwierdzeni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.10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iejsce przechowywani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Urząd Miejski w Wyszkow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leja Róż 2, 07-200 Wyszkó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okój nr 1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dres elektroniczny zawierający odnośnik do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zy dokument jest ostateczny tak/nie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umery kart innych dokumentów w sprawie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A/2012, 11B/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astrzeżenia dotyczące nieudostępniania informacji uwagi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379.1pt;mso-wrap-distance-left:7.05pt;mso-wrap-distance-right:7.05pt;mso-wrap-distance-top:0pt;mso-wrap-distance-bottom:0pt;margin-top:129.4pt;mso-position-vertical-relative:page;margin-left:-15.9pt;mso-position-horizontal-relative:text">
                <v:fill opacity="0f"/>
                <v:textbox inset="0in,0in,0in,0in">
                  <w:txbxContent>
                    <w:tbl>
                      <w:tblPr>
                        <w:tblW w:w="9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828"/>
                        <w:gridCol w:w="850"/>
                        <w:gridCol w:w="428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89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Karta informacyj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umer karty/rok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B/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odzaj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Postanowieni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emat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zw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Postanowienie o odstąpieniu od obowiązku przeprowadzenia oceny oddziaływania na środowisko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res przedmiotowy dokumentu – opis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15" w:leader="none"/>
                              </w:tabs>
                              <w:spacing w:lineRule="auto" w:line="240" w:before="0" w:after="0"/>
                              <w:ind w:left="28" w:hanging="2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ozbudowa zakładu rozbioru i pakowania mięsa wołowego                   w miejscowości Kamieńczyk na działkach nr ew. 600/1, 600/2, 601, gmina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bszar, którego dokument dotyczy, zgodnie z podziałem administracyjnym kraj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Województwo: mazowieck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owiat: wyszkowski Gmina: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nak sprawy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KiM.6220.6.2012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zwa podmiotu, którego decyzja/postanowienie dotycz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yp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ne osoby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Mięsny „Kamieńczyk” Sp. J. Jan, Dariusz, Irena Kalis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ul. Warszawska 31 07-202 Kamieńczy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t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.10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okument zatwierdził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z up. Burmistrza Wyszkow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czelnik Wydziału Gospodarki Komunalnej Mieszkalnictwa i Rolnictw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Urzędu Miejskiego w Wyszkowi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leja Róż 2 07-200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ta zatwierdzeni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.10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iejsce przechowywani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Urząd Miejski w Wyszkow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leja Róż 2, 07-200 Wyszk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okój nr 1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dres elektroniczny zawierający odnośnik do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zy dokument jest ostateczny tak/nie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umery kart innych dokumentów w sprawie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A/2012, 11B/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strzeżenia dotyczące nieudostępniania informacji uwagi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07:00Z</dcterms:created>
  <dc:creator>Katarzyna Osinska</dc:creator>
  <dc:description/>
  <cp:keywords/>
  <dc:language>en-US</dc:language>
  <cp:lastModifiedBy>Katarzyna Osinska</cp:lastModifiedBy>
  <cp:lastPrinted>2012-05-08T12:21:00Z</cp:lastPrinted>
  <dcterms:modified xsi:type="dcterms:W3CDTF">2014-03-27T13:21:00Z</dcterms:modified>
  <cp:revision>5</cp:revision>
  <dc:subject/>
  <dc:title/>
</cp:coreProperties>
</file>