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tanowie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nałożeniu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zakładu produkcji biomasy z odpadów komunalnych zlokalizowanego na działkach o nr. ew. 1178/14 i 1178/15 w Wyszkow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5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soba praw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Błysk-bis Sp. zo.o.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 Armii Krajowej 1 06-200 Maków Mazowiec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l. 29 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A/2012, 12B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anowie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nałożeniu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zakładu produkcji biomasy z odpadów komunalnych zlokalizowanego na działkach o nr. ew. 1178/14 i 1178/15 w Wyszkow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5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soba prawn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Błysk-bis Sp. zo.o.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 Armii Krajowej 1 06-200 Maków Mazowiec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l. 29 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A/2012, 12B/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5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1:00Z</dcterms:modified>
  <cp:revision>5</cp:revision>
  <dc:subject/>
  <dc:title/>
</cp:coreProperties>
</file>