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667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66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/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ostanowienie o odstąpieniu od obowiązku przeprowadzenia oceny oddziaływania na środowisk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aptacja budynku gospodarczego na budynek usługowy - wytwórnia brykietu ze słom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8.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w aktach spraw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8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.08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l. 29 743 77 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A/2012, 9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67.55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/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Postanowienie o odstąpieniu od obowiązku przeprowadzenia oceny oddziaływania na środowisk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aptacja budynku gospodarczego na budynek usługowy - wytwórnia brykietu ze słom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8.2011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w aktach spraw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8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.08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l. 29 743 77 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A/2012, 9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02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24:00Z</dcterms:modified>
  <cp:revision>3</cp:revision>
  <dc:subject/>
  <dc:title/>
</cp:coreProperties>
</file>