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zebudowa stacji gazowej wysokiego ciśnienia                         o przepustowości Q=9000 Nm/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1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azowiecka Spółka Gazownictwa Sp. z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Oddział Zakład Gazowniczy Ciechanów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Mleczarska 17 06-400 Ciechan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3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.03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 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A/2012, 3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zebudowa stacji gazowej wysokiego ciśnienia                         o przepustowości Q=9000 Nm/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1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azowiecka Spółka Gazownictwa Sp. z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Oddział Zakład Gazowniczy Ciechanów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Mleczarska 17 06-400 Ciechan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3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.03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 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A/2012, 3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7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18:00Z</dcterms:modified>
  <cp:revision>3</cp:revision>
  <dc:subject/>
  <dc:title/>
</cp:coreProperties>
</file>