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510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10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sieci wodociągowej z przyłączami i kanalizacji sanitarnej z przykanalikami na terenie scalenia przy ulicy                   Gen. Wł. Sikorskiego w Wyszkowie, ulice: Ks. Jerzego Popiełuszki, Świętej Rodziny, Gen. Wł. Sikorskiego, Centralna i Jan Pawła II w m.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7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07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A/2012, 5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402.2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sieci wodociągowej z przyłączami i kanalizacji sanitarnej z przykanalikami na terenie scalenia przy ulicy                   Gen. Wł. Sikorskiego w Wyszkowie, ulice: Ks. Jerzego Popiełuszki, Świętej Rodziny, Gen. Wł. Sikorskiego, Centralna i Jan Pawła II w m.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2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7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07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A/2012, 5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21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19:00Z</dcterms:modified>
  <cp:revision>3</cp:revision>
  <dc:subject/>
  <dc:title/>
</cp:coreProperties>
</file>