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201930</wp:posOffset>
                </wp:positionH>
                <wp:positionV relativeFrom="page">
                  <wp:posOffset>1643380</wp:posOffset>
                </wp:positionV>
                <wp:extent cx="6121400" cy="4814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4814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828"/>
                              <w:gridCol w:w="850"/>
                              <w:gridCol w:w="4287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89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Karta informacyj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umer karty/rok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B/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Rodzaj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Postanowien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emat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in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azwa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Postanowienie o nałożeniu obowiązku przeprowadzenia oceny oddziaływania na środowisko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Zakres przedmiotowy dokumentu – opis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15" w:leader="none"/>
                                    </w:tabs>
                                    <w:spacing w:lineRule="auto" w:line="240" w:before="0" w:after="0"/>
                                    <w:ind w:left="28" w:hanging="28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daptacja i rozbudowie istniejących obiektów na potrzeby warsztatu samochodowego (z uwzględnieniem usług lakierniczych) w m. Skuszew, gmina Wyszków,                                        na działce nr ew. 3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Obszar, którego dokument dotyczy, zgodnie z podziałem administracyjnym kraj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Województwo: mazowieck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Powiat: wyszkowski Gmina: Wyszkó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Znak sprawy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GKiM.6220.12.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azwa podmiotu, którego decyzja/postanowienie dotyczy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yp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Osoba praw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ane osoby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24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CENTRUM ALFA Sp. zo.o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24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kuszew ul. Łochowska 12 07-201 Wyszkó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ata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03.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okument zatwierdził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z up. Burmistrza Wyszkow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aczelnik Wydziału Gospodarki Komunalnej Mieszkalnictwa i Rolnictw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Urzędu Miejskiego w Wyszkowi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leja Róż 2 07-200 Wyszkó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ata zatwierdzenia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03.2012 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Miejsce przechowywania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Urząd Miejski w Wyszkow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leja Róż 2, 07-200 Wyszków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pokój nr 1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dres elektroniczny zawierający odnośnik do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zy dokument jest ostateczny tak/nie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umery kart innych dokumentów w sprawie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A/2012, 2B/20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Zastrzeżenia dotyczące nieudostępniania informacji uwagi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379.1pt;mso-wrap-distance-left:7.05pt;mso-wrap-distance-right:7.05pt;mso-wrap-distance-top:0pt;mso-wrap-distance-bottom:0pt;margin-top:129.4pt;mso-position-vertical-relative:page;margin-left:-15.9pt;mso-position-horizontal-relative:text">
                <v:fill opacity="0f"/>
                <v:textbox inset="0in,0in,0in,0in">
                  <w:txbxContent>
                    <w:tbl>
                      <w:tblPr>
                        <w:tblW w:w="9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828"/>
                        <w:gridCol w:w="850"/>
                        <w:gridCol w:w="4287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89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Karta informacyj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umer karty/rok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B/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Rodzaj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ostanowien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emat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n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azwa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Postanowienie o nałożeniu obowiązku przeprowadzenia oceny oddziaływania na środowisko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kres przedmiotowy dokumentu – opis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15" w:leader="none"/>
                              </w:tabs>
                              <w:spacing w:lineRule="auto" w:line="240" w:before="0" w:after="0"/>
                              <w:ind w:left="28" w:hanging="28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daptacja i rozbudowie istniejących obiektów na potrzeby warsztatu samochodowego (z uwzględnieniem usług lakierniczych) w m. Skuszew, gmina Wyszków,                                        na działce nr ew. 3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Obszar, którego dokument dotyczy, zgodnie z podziałem administracyjnym kraj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Województwo: mazowieck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owiat: wyszkowski Gmina: Wyszkó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nak sprawy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GKiM.6220.12.2011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azwa podmiotu, którego decyzja/postanowienie dotyczy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yp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Osoba prawna</w:t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ane osoby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24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CENTRUM ALFA Sp. zo.o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24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Skuszew ul. Łochowska 12 07-201 Wyszkó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ata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.03.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okument zatwierdził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z up. Burmistrza Wyszkowa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aczelnik Wydziału Gospodarki Komunalnej Mieszkalnictwa i Rolnictw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Urzędu Miejskiego w Wyszkowi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leja Róż 2 07-200 Wyszkó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ata zatwierdzenia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.03.2012 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Miejsce przechowywania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Urząd Miejski w Wyszkow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leja Róż 2, 07-200 Wyszkó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pokój nr 1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dres elektroniczny zawierający odnośnik do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zy dokument jest ostateczny tak/nie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umery kart innych dokumentów w sprawie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A/2012, 2B/20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strzeżenia dotyczące nieudostępniania informacji uwagi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2:13:00Z</dcterms:created>
  <dc:creator>Katarzyna Osinska</dc:creator>
  <dc:description/>
  <cp:keywords/>
  <dc:language>en-US</dc:language>
  <cp:lastModifiedBy>Katarzyna Osinska</cp:lastModifiedBy>
  <cp:lastPrinted>2012-05-08T12:21:00Z</cp:lastPrinted>
  <dcterms:modified xsi:type="dcterms:W3CDTF">2014-03-27T13:19:00Z</dcterms:modified>
  <cp:revision>4</cp:revision>
  <dc:subject/>
  <dc:title/>
</cp:coreProperties>
</file>