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201930</wp:posOffset>
                </wp:positionH>
                <wp:positionV relativeFrom="page">
                  <wp:posOffset>1643380</wp:posOffset>
                </wp:positionV>
                <wp:extent cx="6121400" cy="4667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4667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3828"/>
                              <w:gridCol w:w="850"/>
                              <w:gridCol w:w="4287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89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Karta informacyj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Numer karty/rok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B/2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Rodzaj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Postanowien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emat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in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Nazwa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Postanowienie o nałożeniu obowiązku przeprowadzenia oceny oddziaływania na środowisko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Zakres przedmiotowy dokumentu – opis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15" w:leader="none"/>
                                    </w:tabs>
                                    <w:spacing w:lineRule="auto" w:line="240" w:before="0" w:after="0"/>
                                    <w:ind w:left="28" w:hanging="28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Budowa budynku malarni konstrukcji stalowy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Obszar, którego dokument dotyczy, zgodnie z podziałem administracyjnym kraj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Województwo: mazowieck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Powiat: wyszkowski Gmina: Wyszkó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Znak sprawy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GKiM.6220.9.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Nazwa podmiotu, którego decyzja/postanowienie dotyczy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yp</w:t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Osoba praw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ane osoby</w:t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24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„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CYNKOMET” Sp.zo.o.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24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ul. Fabryczna 7 16-020 Czarna Białostock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ata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.11.2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okument zatwierdził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z up. Burmistrza Wyszkowa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Naczelnik Wydziału Gospodarki Komunalnej Mieszkalnictwa i Rolnictw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Urzędu Miejskiego w Wyszkowi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Aleja Róż 2 07-200 Wyszkó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ata zatwierdzenia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.11.2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Miejsce przechowywania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Urząd Miejski w Wyszkow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Aleja Róż 2, 07-200 Wyszków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pokój nr 11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tel. 29 74377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Adres elektroniczny zawierający odnośnik do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zy dokument jest ostateczny tak/nie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Numery kart innych dokumentów w sprawie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A/2012, 1B/20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Zastrzeżenia dotyczące nieudostępniania informacji uwagi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367.55pt;mso-wrap-distance-left:7.05pt;mso-wrap-distance-right:7.05pt;mso-wrap-distance-top:0pt;mso-wrap-distance-bottom:0pt;margin-top:129.4pt;mso-position-vertical-relative:page;margin-left:-15.9pt;mso-position-horizontal-relative:text">
                <v:fill opacity="0f"/>
                <v:textbox inset="0in,0in,0in,0in">
                  <w:txbxContent>
                    <w:tbl>
                      <w:tblPr>
                        <w:tblW w:w="9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3828"/>
                        <w:gridCol w:w="850"/>
                        <w:gridCol w:w="4287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89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Karta informacyj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umer karty/rok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B/2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Rodzaj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ostanowieni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emat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in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azwa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Postanowienie o nałożeniu obowiązku przeprowadzenia oceny oddziaływania na środowisko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akres przedmiotowy dokumentu – opis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15" w:leader="none"/>
                              </w:tabs>
                              <w:spacing w:lineRule="auto" w:line="240" w:before="0" w:after="0"/>
                              <w:ind w:left="28" w:hanging="28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Budowa budynku malarni konstrukcji stalowy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Obszar, którego dokument dotyczy, zgodnie z podziałem administracyjnym kraj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Województwo: mazowieck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owiat: wyszkowski Gmina: Wyszkó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nak sprawy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GKiM.6220.9.2012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azwa podmiotu, którego decyzja/postanowienie dotyczy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yp</w:t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Osoba prawna</w:t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ane osoby</w:t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24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„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CYNKOMET” Sp.zo.o.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24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ul. Fabryczna 7 16-020 Czarna Białostock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ata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.11.2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okument zatwierdził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z up. Burmistrza Wyszkowa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aczelnik Wydziału Gospodarki Komunalnej Mieszkalnictwa i Rolnictw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Urzędu Miejskiego w Wyszkowie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leja Róż 2 07-200 Wyszkó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ata zatwierdzenia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.11.2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Miejsce przechowywania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Urząd Miejski w Wyszkow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leja Róż 2, 07-200 Wyszków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pokój nr 11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tel. 29 74377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dres elektroniczny zawierający odnośnik do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zy dokument jest ostateczny tak/nie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umery kart innych dokumentów w sprawie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A/2012, 1B/20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astrzeżenia dotyczące nieudostępniania informacji uwagi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3:20:00Z</dcterms:created>
  <dc:creator>Katarzyna Osinska</dc:creator>
  <dc:description/>
  <cp:keywords/>
  <dc:language>en-US</dc:language>
  <cp:lastModifiedBy>Katarzyna Osinska</cp:lastModifiedBy>
  <cp:lastPrinted>2012-05-08T12:21:00Z</cp:lastPrinted>
  <dcterms:modified xsi:type="dcterms:W3CDTF">2014-03-27T13:24:00Z</dcterms:modified>
  <cp:revision>4</cp:revision>
  <dc:subject/>
  <dc:title/>
</cp:coreProperties>
</file>