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sieci wodociągowej z przyłączami i kanalizacji sanitarnej z przykanalikami na terenie scalenia przy ulicy                   Gen. Wł. Sikorskiego w Wyszkow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8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A/2012, 10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sieci wodociągowej z przyłączami i kanalizacji sanitarnej z przykanalikami na terenie scalenia przy ulicy                   Gen. Wł. Sikorskiego w Wyszkow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8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A/2012, 10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06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2:00Z</dcterms:modified>
  <cp:revision>4</cp:revision>
  <dc:subject/>
  <dc:title/>
</cp:coreProperties>
</file>