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961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 o środowiskowych uwarunkowaniach zgody na realizację przedsięwzię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zbudowa zakładu rozbioru i pakowania mięsa wołowego                   w miejscowości Kamieńczyk na działkach nr ew. 600/1, 600/2, 601, gmina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6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ład Mięsny „Kamieńczyk” Sp. J. Jan, Dariusz, Irena Kalis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l. Warszawska 31 07-202 Kamieńczy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11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.11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A/2012, 7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90.6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 o środowiskowych uwarunkowaniach zgody na realizację przedsięwzię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zbudowa zakładu rozbioru i pakowania mięsa wołowego                   w miejscowości Kamieńczyk na działkach nr ew. 600/1, 600/2, 601, gmina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6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ład Mięsny „Kamieńczyk” Sp. J. Jan, Dariusz, Irena Kalis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l. Warszawska 31 07-202 Kamieńczy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11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.11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A/2012, 7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12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4:00Z</dcterms:modified>
  <cp:revision>3</cp:revision>
  <dc:subject/>
  <dc:title/>
</cp:coreProperties>
</file>