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525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25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 o środowiskowych uwarunkowaniach zgody na realizację przedsięwzię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sieci wodociągowej z przyłączami i kanalizacji sanitarnej z przykanalikami na terenie scalenia przy ulicy                   Gen. Wł. Sikorskiego w Wyszkowie, ulice: Ks. Jerzego Popiełuszki, Świętej Rodziny, Gen. Wł. Sikorskiego, Centralna i Jan Pawła II w m.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7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7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 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A/2012, 4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13.75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 o środowiskowych uwarunkowaniach zgody na realizację przedsięwzię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sieci wodociągowej z przyłączami i kanalizacji sanitarnej z przykanalikami na terenie scalenia przy ulicy                   Gen. Wł. Sikorskiego w Wyszkowie, ulice: Ks. Jerzego Popiełuszki, Świętej Rodziny, Gen. Wł. Sikorskiego, Centralna i Jan Pawła II w m.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2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7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7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 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A/2012, 4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3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0:00Z</dcterms:modified>
  <cp:revision>3</cp:revision>
  <dc:subject/>
  <dc:title/>
</cp:coreProperties>
</file>