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961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96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 o środowiskowych uwarunkowaniach zgody na realizację przedsięwzięc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kanalizacji sanitarnej grawitacyjnej                                       z przykanalikami i pompowniami ścieków z rurociągami tłocznymi na terenie Osiedla na Skarpie w Wyszkowi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10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mina Wyszk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12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.12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 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A/2012, 14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90.65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 o środowiskowych uwarunkowaniach zgody na realizację przedsięwzięc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kanalizacji sanitarnej grawitacyjnej                                       z przykanalikami i pompowniami ścieków z rurociągami tłocznymi na terenie Osiedla na Skarpie w Wyszkowi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10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mina Wysz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12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.12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 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A/2012, 14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7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5:00Z</dcterms:modified>
  <cp:revision>3</cp:revision>
  <dc:subject/>
  <dc:title/>
</cp:coreProperties>
</file>