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drogi Tumanek – Fid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7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 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A/2012, 12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drogi Tumanek – Fid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7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 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A/2012, 12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09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3:00Z</dcterms:modified>
  <cp:revision>3</cp:revision>
  <dc:subject/>
  <dc:title/>
</cp:coreProperties>
</file>