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81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cyz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cyzja o środowiskowych uwarunkowaniach zgody na realizację przedsięwzięc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zebudowa stacji gazowej wysokiego ciśnienia                         o przepustowości Q=9000 Nm/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1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azowiecka Spółka Gazownictwa Sp. z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ddział Zakład Gazowniczy Ciechanó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l. Mleczarska 17 06-400 Ciechan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.04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7.04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l. 29 7437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A/2012, 2B/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79.1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cyz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cyzja o środowiskowych uwarunkowaniach zgody na realizację przedsięwzięc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zebudowa stacji gazowej wysokiego ciśnienia                         o przepustowości Q=9000 Nm/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1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azowiecka Spółka Gazownictwa Sp. z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ddział Zakład Gazowniczy Ciechan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l. Mleczarska 17 06-400 Ciechan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.04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7.04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l. 29 7437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A/2012, 2B/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19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19:00Z</dcterms:modified>
  <cp:revision>3</cp:revision>
  <dc:subject/>
  <dc:title/>
</cp:coreProperties>
</file>