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643380</wp:posOffset>
                </wp:positionV>
                <wp:extent cx="6121400" cy="4961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4961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828"/>
                              <w:gridCol w:w="850"/>
                              <w:gridCol w:w="428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89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Karta informacyj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umer karty/rok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B/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odzaj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ecyz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emat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n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azw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ecyzja o środowiskowych uwarunkowaniach zgody na realizację przedsięwzięc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akres przedmiotowy dokumentu – opis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15" w:leader="none"/>
                                    </w:tabs>
                                    <w:spacing w:lineRule="auto" w:line="240" w:before="0" w:after="0"/>
                                    <w:ind w:left="28" w:hanging="28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Budowa sieci wodociągowej z przyłączami i kanalizacji sanitarnej z przykanalikami na terenie scalenia przy ulicy                   Gen. Wł. Sikorskiego w Wyszkow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Obszar, którego dokument dotyczy, zgodnie z podziałem administracyjnym kraj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Województwo: mazowieck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owiat: wyszkowski Gmina: Wyszk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nak sprawy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GKiM.6220.8.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azwa podmiotu, którego decyzja/postanowienie dotyczy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yp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36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ane osoby</w:t>
                                  </w:r>
                                </w:p>
                              </w:tc>
                              <w:tc>
                                <w:tcPr>
                                  <w:tcW w:w="4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24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Gmina Wyszków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24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leja Róż 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24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7-200 Wyszk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at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.10.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okument zatwierdził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z up. Burmistrza Wyszkow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aczelnik Wydziału Gospodarki Komunalnej Mieszkalnictwa i Rolnictw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Urzędu Miejskiego w Wyszkowi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leja Róż 2 07-200 Wyszk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ata zatwierdzeni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.10.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Miejsce przechowywania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Urząd Miejski w Wyszkow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leja Róż 2, 07-200 Wyszkó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okój nr 1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el. 29 74377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dres elektroniczny zawierający odnośnik do dokumentu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zy dokument jest ostateczny tak/nie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umery kart innych dokumentów w sprawie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A/2012, 8B/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Zastrzeżenia dotyczące nieudostępniania informacji uwagi</w:t>
                                  </w:r>
                                </w:p>
                              </w:tc>
                              <w:tc>
                                <w:tcPr>
                                  <w:tcW w:w="5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390.65pt;mso-wrap-distance-left:7.05pt;mso-wrap-distance-right:7.05pt;mso-wrap-distance-top:0pt;mso-wrap-distance-bottom:0pt;margin-top:129.4pt;mso-position-vertical-relative:page;margin-left:-15.9pt;mso-position-horizontal-relative:text">
                <v:fill opacity="0f"/>
                <v:textbox inset="0in,0in,0in,0in">
                  <w:txbxContent>
                    <w:tbl>
                      <w:tblPr>
                        <w:tblW w:w="9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828"/>
                        <w:gridCol w:w="850"/>
                        <w:gridCol w:w="428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89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Karta informacyj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umer karty/rok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B/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odzaj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ecyz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emat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zw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ecyzja o środowiskowych uwarunkowaniach zgody na realizację przedsięwzięc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kres przedmiotowy dokumentu – opis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15" w:leader="none"/>
                              </w:tabs>
                              <w:spacing w:lineRule="auto" w:line="240" w:before="0" w:after="0"/>
                              <w:ind w:left="28" w:hanging="28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Budowa sieci wodociągowej z przyłączami i kanalizacji sanitarnej z przykanalikami na terenie scalenia przy ulicy                   Gen. Wł. Sikorskiego w Wyszkow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Obszar, którego dokument dotyczy, zgodnie z podziałem administracyjnym kraj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Województwo: mazowieck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owiat: wyszkowski Gmina: Wyszk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nak sprawy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GKiM.6220.8.2012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zwa podmiotu, którego decyzja/postanowienie dotyczy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yp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ne osoby</w:t>
                            </w:r>
                          </w:p>
                        </w:tc>
                        <w:tc>
                          <w:tcPr>
                            <w:tcW w:w="4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24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Gmina Wyszkó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24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leja Róż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24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7-200 Wyszk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t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.10.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okument zatwierdził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z up. Burmistrza Wyszkow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czelnik Wydziału Gospodarki Komunalnej Mieszkalnictwa i Rolnictw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Urzędu Miejskiego w Wyszkowi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leja Róż 2 07-200 Wyszk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Data zatwierdzeni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.10.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Miejsce przechowywania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Urząd Miejski w Wyszkow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leja Róż 2, 07-200 Wyszk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okój nr 11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el. 29 74377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dres elektroniczny zawierający odnośnik do dokumentu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zy dokument jest ostateczny tak/nie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Ta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umery kart innych dokumentów w sprawie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A/2012, 8B/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Zastrzeżenia dotyczące nieudostępniania informacji uwagi</w:t>
                            </w:r>
                          </w:p>
                        </w:tc>
                        <w:tc>
                          <w:tcPr>
                            <w:tcW w:w="5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3:11:00Z</dcterms:created>
  <dc:creator>Katarzyna Osinska</dc:creator>
  <dc:description/>
  <cp:keywords/>
  <dc:language>en-US</dc:language>
  <cp:lastModifiedBy>Katarzyna Osinska</cp:lastModifiedBy>
  <cp:lastPrinted>2012-05-08T12:21:00Z</cp:lastPrinted>
  <dcterms:modified xsi:type="dcterms:W3CDTF">2014-03-27T13:23:00Z</dcterms:modified>
  <cp:revision>3</cp:revision>
  <dc:subject/>
  <dc:title/>
</cp:coreProperties>
</file>